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4566867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9598184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9098880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