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054397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652905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021571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