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58802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78061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63580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