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1201074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679508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9474401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