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24391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40451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