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52287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63948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375158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