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89792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964403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