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80779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20410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508524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