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027345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7765534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