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263353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6422120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1241998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