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1417584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8313633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589992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