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69801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215898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