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0939593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0235054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