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88006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96636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83699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