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50032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31201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97920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