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5793717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1020232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7350260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