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228008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3301958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842822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