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74639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35168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