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1369777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0290752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1916475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