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5418536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6725987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1437366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