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126561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210192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6425235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