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6483269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7996858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9770127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