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240101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57326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9193561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