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428195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3482961"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