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197195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51453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4587488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