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90533268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23996945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94292423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