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640999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3271056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