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193349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849907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31602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