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5215471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4971498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8100068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