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2065723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0505442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9066728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