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31628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56683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64387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