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75455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196127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