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592070259"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3180070"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048116812"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