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9977289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1900719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2710088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