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593058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700836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624506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