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09289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298993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71205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