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60323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09324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2474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