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4064198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6824955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5391584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