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5640324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8847613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9313871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