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95540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78070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945022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