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648711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991862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