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43716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21461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70139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