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37431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67112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74281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