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59111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06997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6141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