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5626050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6036409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5443142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