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2409290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4338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514722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