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00836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1691463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