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4162677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27807691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9683365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