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215177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7209611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