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317396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119349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715096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