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81832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40607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15759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