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766120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951255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