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06034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12566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30556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