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66212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97531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