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211122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966962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235428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