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54318938"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3574129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