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264595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242409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139772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