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3736572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444804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3350853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