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81426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181586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496058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