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389635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244827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