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5493178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5029652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9598808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