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85169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71961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