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889526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965480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