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79669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96476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4919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