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032890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907534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39663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