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80781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1466606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368829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