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233474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2223027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