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649788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9347807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261357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