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804321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990162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8062325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