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189908915"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810033073"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992963350"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